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Wordblack21"/>
          <w:rFonts w:ascii="宋体;SimSun" w:hAnsi="宋体;SimSun" w:cs="宋体;SimSun"/>
          <w:b/>
          <w:sz w:val="36"/>
        </w:rPr>
        <w:t>北京市特种作业人员操作资格认定申请表</w:t>
      </w:r>
    </w:p>
    <w:p>
      <w:pPr>
        <w:pStyle w:val="Normal"/>
        <w:rPr>
          <w:rStyle w:val="Wordblack21"/>
          <w:rFonts w:ascii="宋体;SimSun" w:hAnsi="宋体;SimSun" w:cs="宋体;SimSun"/>
          <w:b/>
          <w:b/>
          <w:sz w:val="36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09395</wp:posOffset>
                </wp:positionV>
                <wp:extent cx="5783580" cy="756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6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505"/>
                              <w:gridCol w:w="1850"/>
                              <w:gridCol w:w="1118"/>
                              <w:gridCol w:w="803"/>
                              <w:gridCol w:w="1116"/>
                              <w:gridCol w:w="480"/>
                              <w:gridCol w:w="815"/>
                              <w:gridCol w:w="1800"/>
                            </w:tblGrid>
                            <w:tr>
                              <w:trPr>
                                <w:trHeight w:val="788" w:hRule="atLeast"/>
                                <w:cantSplit w:val="true"/>
                              </w:trPr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赵四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龄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一寸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证件名称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身份证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证件号码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101081988xxxxxxxx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  <w:cantSplit w:val="true"/>
                              </w:trPr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988.xx.xx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学  历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北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厂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联系电话（手机）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32xxxx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特种作业操作资格申请种类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初学申请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请作业类别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高压电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请作业项目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高压电工作业（运行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复审或延期复审申请　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请作业类别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请作业项目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初次领证日期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上次复审日期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证件编号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本人是否委托北京市安全生产考试中心集中办理操作资格代理申请：是√□  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7" w:hRule="atLeast"/>
                              </w:trPr>
                              <w:tc>
                                <w:tcPr>
                                  <w:tcW w:w="91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本人保证所填写信息和提供材料均真实有效，无任何虚假申报情况。如不属实，本人愿意承担由此带来的一切法律后果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申请人签字： 赵四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5.55pt;mso-wrap-distance-left:9pt;mso-wrap-distance-right:9pt;mso-wrap-distance-top:0pt;mso-wrap-distance-bottom:0pt;margin-top:118.85pt;mso-position-vertical-relative:page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505"/>
                        <w:gridCol w:w="1850"/>
                        <w:gridCol w:w="1118"/>
                        <w:gridCol w:w="803"/>
                        <w:gridCol w:w="1116"/>
                        <w:gridCol w:w="480"/>
                        <w:gridCol w:w="815"/>
                        <w:gridCol w:w="1800"/>
                      </w:tblGrid>
                      <w:tr>
                        <w:trPr>
                          <w:trHeight w:val="788" w:hRule="atLeast"/>
                          <w:cantSplit w:val="true"/>
                        </w:trPr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赵四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年  龄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一寸）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证件名称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身份证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证件号码</w:t>
                            </w:r>
                          </w:p>
                        </w:tc>
                        <w:tc>
                          <w:tcPr>
                            <w:tcW w:w="32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101081988xxxxxxxx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  <w:cantSplit w:val="true"/>
                        </w:trPr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988.xx.xx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良好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学  历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  <w:cantSplit w:val="true"/>
                        </w:trPr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37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北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厂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联系电话（手机）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32xxxxxxxx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  <w:cantSplit w:val="true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特种作业操作资格申请种类</w:t>
                            </w:r>
                          </w:p>
                        </w:tc>
                        <w:tc>
                          <w:tcPr>
                            <w:tcW w:w="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初学申请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作业类别</w:t>
                            </w:r>
                          </w:p>
                        </w:tc>
                        <w:tc>
                          <w:tcPr>
                            <w:tcW w:w="61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高压电工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  <w:cantSplit w:val="true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作业项目</w:t>
                            </w:r>
                          </w:p>
                        </w:tc>
                        <w:tc>
                          <w:tcPr>
                            <w:tcW w:w="61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高压电工作业（运行）</w:t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  <w:cantSplit w:val="true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复审或延期复审申请　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作业类别</w:t>
                            </w:r>
                          </w:p>
                        </w:tc>
                        <w:tc>
                          <w:tcPr>
                            <w:tcW w:w="61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  <w:cantSplit w:val="true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作业项目</w:t>
                            </w:r>
                          </w:p>
                        </w:tc>
                        <w:tc>
                          <w:tcPr>
                            <w:tcW w:w="61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  <w:cantSplit w:val="true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初次领证日期</w:t>
                            </w:r>
                          </w:p>
                        </w:tc>
                        <w:tc>
                          <w:tcPr>
                            <w:tcW w:w="1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上次复审日期</w:t>
                            </w:r>
                          </w:p>
                        </w:tc>
                        <w:tc>
                          <w:tcPr>
                            <w:tcW w:w="2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  <w:cantSplit w:val="true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证件编号</w:t>
                            </w:r>
                          </w:p>
                        </w:tc>
                        <w:tc>
                          <w:tcPr>
                            <w:tcW w:w="61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本人是否委托北京市安全生产考试中心集中办理操作资格代理申请：是√□    否□</w:t>
                            </w:r>
                          </w:p>
                        </w:tc>
                      </w:tr>
                      <w:tr>
                        <w:trPr>
                          <w:trHeight w:val="2827" w:hRule="atLeast"/>
                        </w:trPr>
                        <w:tc>
                          <w:tcPr>
                            <w:tcW w:w="91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本人保证所填写信息和提供材料均真实有效，无任何虚假申报情况。如不属实，本人愿意承担由此带来的一切法律后果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9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申请人签字： 赵四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xx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Wordblack21">
    <w:name w:val="word_black21"/>
    <w:qFormat/>
    <w:rPr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06:00Z</dcterms:created>
  <dc:creator>User</dc:creator>
  <dc:description/>
  <dc:language>en-US</dc:language>
  <cp:lastModifiedBy>康勇</cp:lastModifiedBy>
  <dcterms:modified xsi:type="dcterms:W3CDTF">2019-09-27T08:0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